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49198409"/>
            <w:bookmarkStart w:id="1" w:name="__Fieldmark__0_32491984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49198409"/>
            <w:bookmarkStart w:id="3" w:name="__Fieldmark__1_32491984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49198409"/>
            <w:bookmarkStart w:id="5" w:name="__Fieldmark__2_32491984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49198409"/>
            <w:bookmarkStart w:id="7" w:name="__Fieldmark__3_32491984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mr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49198409"/>
            <w:bookmarkStart w:id="9" w:name="__Fieldmark__4_324919840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49198409"/>
            <w:bookmarkStart w:id="11" w:name="__Fieldmark__5_324919840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3"/>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3"/>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3"/>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3"/>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3"/>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3"/>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3"/>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3"/>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________________________ &lt;</w:t>
      </w:r>
      <w:r>
        <w:rPr>
          <w:rFonts w:cs="Arial" w:ascii="Arial" w:hAnsi="Arial"/>
          <w:i/>
          <w:sz w:val="22"/>
          <w:szCs w:val="22"/>
        </w:rPr>
        <w:t>denumire partener</w:t>
      </w:r>
      <w:r>
        <w:rPr>
          <w:rFonts w:cs="Arial" w:ascii="Arial" w:hAnsi="Arial"/>
          <w:sz w:val="22"/>
          <w:szCs w:val="22"/>
        </w:rPr>
        <w:t>&gt; 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6_3249198409"/>
      <w:bookmarkStart w:id="18" w:name="__Fieldmark__6_3249198409"/>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3249198409"/>
      <w:bookmarkStart w:id="20" w:name="__Fieldmark__7_3249198409"/>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_________________________________ &lt;</w:t>
      </w:r>
      <w:r>
        <w:rPr>
          <w:rFonts w:cs="Arial" w:ascii="Arial" w:hAnsi="Arial"/>
          <w:i/>
          <w:sz w:val="22"/>
          <w:szCs w:val="22"/>
        </w:rPr>
        <w:t>denumire partener</w:t>
      </w:r>
      <w:r>
        <w:rPr>
          <w:rFonts w:cs="Arial" w:ascii="Arial" w:hAnsi="Arial"/>
          <w:sz w:val="22"/>
          <w:szCs w:val="22"/>
        </w:rPr>
        <w:t>&gt; 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3249198409"/>
      <w:bookmarkStart w:id="22" w:name="__Fieldmark__8_3249198409"/>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9_3249198409"/>
      <w:bookmarkStart w:id="24" w:name="__Fieldmark__9_3249198409"/>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25" w:name="_Anexa_5"/>
      <w:bookmarkEnd w:id="25"/>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numele şi statutul juridic ale parten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0_3249198409"/>
      <w:bookmarkStart w:id="27" w:name="__Fieldmark__10_324919840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1_3249198409"/>
      <w:bookmarkStart w:id="29" w:name="__Fieldmark__11_324919840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